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321245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2041315582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